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8255</wp:posOffset>
                </wp:positionV>
                <wp:extent cx="1387475" cy="315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3155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AUTORIZACIÓ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9.25pt;height:24.85pt;mso-wrap-distance-left:9.05pt;mso-wrap-distance-right:9.05pt;mso-wrap-distance-top:0pt;mso-wrap-distance-bottom:0pt;margin-top:0.65pt;mso-position-vertical-relative:text;margin-left:17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 xml:space="preserve">AUTORIZACIÓ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422275</wp:posOffset>
            </wp:positionV>
            <wp:extent cx="5829300" cy="42665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Los(as)suscritos(as),________________________________________________________________________________________________________________________________________,en  condición de deudor y  fiador (es), mayores, con cédulas N°_________________ , _____________________ , ____________________ autorizamos a la Caja Costarricense de Seguro Social y al Fondo de Retiro Ahorro y Préstamo (FRAP) para que se deduzca de nuestros salarios en cuotas mensuales consecutivas el pago total de la deuda más los intereses correspondientes por concepto de crédito del FRAP y en caso de no poderse ejecutar por deducción de planilla, nos comprometemos a presentarnos a abonar y a pagar dicha obligación en las oficinas de la Caja Costarricense de Seguro Social (FRAP) o por los medios establecidos, lo anterior previo análisis del caso por parte de la administración del FRAP, </w:t>
      </w:r>
      <w:r>
        <w:rPr>
          <w:rFonts w:cs="Arial" w:ascii="Arial" w:hAnsi="Arial"/>
          <w:b/>
          <w:sz w:val="22"/>
          <w:szCs w:val="22"/>
        </w:rPr>
        <w:t>además se autoriza al Fondo de Retiro Ahorro y Préstamo (FRAP) a consultar directamente la base de datos de Recursos Humanos o utilizar  cualquier base de datos, pública o privada, que se requiera para validar la información que se consigna en la documentación utilizada para la aprobación de este crédito</w:t>
      </w:r>
      <w:r>
        <w:rPr>
          <w:rFonts w:cs="Arial" w:ascii="Arial" w:hAnsi="Arial"/>
          <w:sz w:val="22"/>
          <w:szCs w:val="22"/>
        </w:rPr>
        <w:t>. Se autoriza a la administración del FRAP para que aplique los ahorros o los dividendos proporcionales al período para cancelar montos atrasados, y en caso de impago, que se deduzca de los salarios o pensión las cuotas mensuales de pago por el crédito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contrario, la Caja Costarricense del Seguro Social, (FRAP) iniciará el trámite de cobro administrativo y judicial correspondiente. Firmamos de conformidad y damos por aceptadas las condiciones establecidas en el pagaré  suscrito y el Reglamento del (FRAP). _________________ a los ________ días del mes de______________ del dos mil_______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36"/>
        <w:gridCol w:w="3216"/>
        <w:gridCol w:w="236"/>
        <w:gridCol w:w="3034"/>
      </w:tblGrid>
      <w:tr>
        <w:trPr/>
        <w:tc>
          <w:tcPr>
            <w:tcW w:w="275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3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del deudor</w:t>
            </w:r>
          </w:p>
        </w:tc>
        <w:tc>
          <w:tcPr>
            <w:tcW w:w="236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6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fiador</w:t>
            </w:r>
          </w:p>
        </w:tc>
        <w:tc>
          <w:tcPr>
            <w:tcW w:w="236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fiador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5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º de Cédula</w:t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6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º de Cédula</w:t>
            </w:r>
          </w:p>
        </w:tc>
        <w:tc>
          <w:tcPr>
            <w:tcW w:w="236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º de Cédul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247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EFONO:</w:t>
    </w:r>
    <w:r>
      <w:rPr>
        <w:rFonts w:cs="Tahoma" w:ascii="Tahoma" w:hAnsi="Tahoma"/>
        <w:sz w:val="18"/>
        <w:szCs w:val="18"/>
      </w:rPr>
      <w:t xml:space="preserve"> 25216510</w:t>
    </w:r>
  </w:p>
  <w:p>
    <w:pPr>
      <w:pStyle w:val="Normal"/>
      <w:pBdr>
        <w:top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AN  JOSE,  COSTA R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134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object w:dxaOrig="3599" w:dyaOrig="359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9pt;width:63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43485226" r:id="rId1"/>
      </w:object>
    </w:r>
  </w:p>
  <w:p>
    <w:pPr>
      <w:pStyle w:val="Normal"/>
      <w:ind w:left="708" w:firstLine="708"/>
      <w:rPr>
        <w:rFonts w:ascii="Tahoma" w:hAnsi="Tahoma" w:cs="Tahoma"/>
      </w:rPr>
    </w:pPr>
    <w:r>
      <w:rPr>
        <w:rFonts w:cs="Tahoma" w:ascii="Tahoma" w:hAnsi="Tahoma"/>
      </w:rPr>
      <w:t>CAJA COSTARRICENSE DE SEGURO SOCIAL</w:t>
    </w:r>
  </w:p>
  <w:p>
    <w:pPr>
      <w:pStyle w:val="Normal"/>
      <w:ind w:left="708" w:firstLine="708"/>
      <w:rPr>
        <w:rFonts w:ascii="Tahoma" w:hAnsi="Tahoma" w:cs="Tahoma"/>
      </w:rPr>
    </w:pPr>
    <w:r>
      <w:rPr>
        <w:rFonts w:cs="Tahoma" w:ascii="Tahoma" w:hAnsi="Tahoma"/>
      </w:rPr>
      <w:t>FONDO DE RETIRO AHORRO Y PRESTAMO (FRAP)</w:t>
    </w:r>
  </w:p>
  <w:p>
    <w:pPr>
      <w:pStyle w:val="Normal"/>
      <w:ind w:left="708" w:firstLine="708"/>
      <w:rPr>
        <w:rFonts w:ascii="Tahoma" w:hAnsi="Tahoma" w:cs="Tahoma"/>
      </w:rPr>
    </w:pPr>
    <w:r>
      <w:rPr>
        <w:rFonts w:cs="Tahoma" w:ascii="Tahoma" w:hAnsi="Tahoma"/>
      </w:rPr>
      <w:t>Área de Ahorro y Préstamo</w:t>
    </w:r>
  </w:p>
  <w:p>
    <w:pPr>
      <w:pStyle w:val="Normal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Normal"/>
      <w:rPr>
        <w:rFonts w:ascii="Courier New" w:hAnsi="Courier New" w:cs="Courier New"/>
        <w:b/>
        <w:b/>
        <w:sz w:val="24"/>
        <w:szCs w:val="24"/>
        <w:lang w:val="en-US" w:eastAsia="en-US"/>
      </w:rPr>
    </w:pPr>
    <w:r>
      <w:rPr>
        <w:rFonts w:cs="Courier New" w:ascii="Courier New" w:hAnsi="Courier New"/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1590</wp:posOffset>
              </wp:positionV>
              <wp:extent cx="59436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66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pt" to="467.95pt,1.7pt" stroked="t" o:allowincell="f" style="position:absolute">
              <v:stroke color="#666699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5:08:00Z</dcterms:created>
  <dc:creator>sangulcu</dc:creator>
  <dc:description/>
  <cp:keywords/>
  <dc:language>en-US</dc:language>
  <cp:lastModifiedBy>Carlos Luis Mora Castro</cp:lastModifiedBy>
  <cp:lastPrinted>2016-03-02T17:11:00Z</cp:lastPrinted>
  <dcterms:modified xsi:type="dcterms:W3CDTF">2016-04-18T18:16:00Z</dcterms:modified>
  <cp:revision>15</cp:revision>
  <dc:subject/>
  <dc:title/>
</cp:coreProperties>
</file>