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55880</wp:posOffset>
                </wp:positionV>
                <wp:extent cx="3126105" cy="341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3416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22"/>
                                <w:szCs w:val="22"/>
                              </w:rPr>
                              <w:t>SOLICITUD BENEFICIO CAPITAL DE RETI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46.15pt;height:26.9pt;mso-wrap-distance-left:9.05pt;mso-wrap-distance-right:9.05pt;mso-wrap-distance-top:0pt;mso-wrap-distance-bottom:0pt;margin-top:4.4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b/>
                          <w:sz w:val="22"/>
                          <w:szCs w:val="22"/>
                        </w:rPr>
                        <w:t>SOLICITUD BENEFICIO CAPITAL DE RETI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RENUNCIA</w:t>
        <w:tab/>
        <w:tab/>
        <w:tab/>
        <w:tab/>
        <w:tab/>
        <w:t>OTRO MOTIVO: ________________________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9685</wp:posOffset>
                </wp:positionV>
                <wp:extent cx="133350" cy="144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1.35pt;mso-wrap-distance-left:0pt;mso-wrap-distance-right:7.05pt;mso-wrap-distance-top:0pt;mso-wrap-distance-bottom:0pt;margin-top:-1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7310</wp:posOffset>
            </wp:positionH>
            <wp:positionV relativeFrom="paragraph">
              <wp:posOffset>125095</wp:posOffset>
            </wp:positionV>
            <wp:extent cx="5829300" cy="42665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Verdana" w:hAnsi="Verdana"/>
        </w:rPr>
        <w:t>DESPIDO</w:t>
      </w:r>
      <w:r>
        <w:rPr>
          <w:rFonts w:cs="Verdana" w:ascii="Verdana" w:hAnsi="Verdana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19685</wp:posOffset>
                </wp:positionV>
                <wp:extent cx="133350" cy="1682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3.25pt;mso-wrap-distance-left:0pt;mso-wrap-distance-right:7.05pt;mso-wrap-distance-top:0pt;mso-wrap-distance-bottom:0pt;margin-top:-1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L SOLICITANTE</w:t>
      </w:r>
    </w:p>
    <w:p>
      <w:pPr>
        <w:pStyle w:val="Normal"/>
        <w:ind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86"/>
        <w:gridCol w:w="1075"/>
        <w:gridCol w:w="119"/>
        <w:gridCol w:w="1314"/>
        <w:gridCol w:w="1206"/>
        <w:gridCol w:w="720"/>
        <w:gridCol w:w="704"/>
        <w:gridCol w:w="2457"/>
      </w:tblGrid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IMER APELLIDO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EGUNDO APELLIDO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MBR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 xml:space="preserve">Nº CÉDULA </w:t>
            </w:r>
          </w:p>
        </w:tc>
      </w:tr>
      <w:tr>
        <w:trPr>
          <w:trHeight w:val="52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EX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STADO CIVI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CHA NACIMIENTO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º TELÉFONO RESIDENCIA y/o CELULAR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RREO ELECTRÓNICO</w:t>
            </w:r>
          </w:p>
        </w:tc>
      </w:tr>
      <w:tr>
        <w:trPr/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DIRECCIÓN DOMICILIO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00" w:hRule="atLeast"/>
        </w:trPr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TÍTULO DEL PUESTO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UGAR DE TRABAJO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Nº TELÉFONO TRABAJO</w:t>
            </w:r>
          </w:p>
        </w:tc>
      </w:tr>
      <w:tr>
        <w:trPr>
          <w:trHeight w:val="1258" w:hRule="atLeast"/>
        </w:trPr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                                                                                            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FECHA                                                                                                      FIRMA DEL SOLICIT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QUISITOS QUE DEBE PRESENTAR PARA SOLICITAR EL BENEFICIO DE CAPITAL DE RETIRO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otocopia de la cédula por ambos lad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pia de la última acción de personal en la que se da por terminado su contrato labora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ertificación emitida por recursos humanos donde se indique el tiempo efectivamente laborado por el extrabajador y de los últimos 6 meses de salarios ordinarios.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USO EXCLUSIVO DE ESTA OFICINA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ECHA Y SELLO RECIBIDO                                       FIRMA FUNCIONARIO RESPONSABLE QUE RECIBE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418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EFONO:</w:t>
    </w:r>
    <w:r>
      <w:rPr>
        <w:rFonts w:cs="Tahoma" w:ascii="Tahoma" w:hAnsi="Tahoma"/>
        <w:sz w:val="16"/>
        <w:szCs w:val="16"/>
      </w:rPr>
      <w:t xml:space="preserve"> 25 39 00 00 Extensión 3213, 3223</w:t>
    </w:r>
  </w:p>
  <w:p>
    <w:pPr>
      <w:pStyle w:val="Normal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N  JOSE,  COSTA RIC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134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object w:dxaOrig="3599" w:dyaOrig="35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4.15pt;width:54pt;height:5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43534396" r:id="rId1"/>
      </w:object>
    </w:r>
  </w:p>
  <w:p>
    <w:pPr>
      <w:pStyle w:val="Normal"/>
      <w:ind w:left="708" w:firstLine="708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CAJA COSTARRICENSE DE SEGURO SOCIAL</w:t>
    </w:r>
  </w:p>
  <w:p>
    <w:pPr>
      <w:pStyle w:val="Normal"/>
      <w:ind w:left="708" w:firstLine="708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FONDO DE RETIRO AHORRO Y PRESTAMO (FRAP)</w:t>
    </w:r>
  </w:p>
  <w:p>
    <w:pPr>
      <w:pStyle w:val="Normal"/>
      <w:ind w:left="708" w:firstLine="708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Área Ahorro y Préstamo</w:t>
    </w:r>
  </w:p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Normal"/>
      <w:rPr>
        <w:rFonts w:ascii="Courier New" w:hAnsi="Courier New" w:cs="Courier New"/>
        <w:b/>
        <w:b/>
        <w:sz w:val="24"/>
        <w:szCs w:val="24"/>
        <w:lang w:val="en-US" w:eastAsia="en-US"/>
      </w:rPr>
    </w:pPr>
    <w:r>
      <w:rPr>
        <w:rFonts w:cs="Courier New" w:ascii="Courier New" w:hAnsi="Courier New"/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1590</wp:posOffset>
              </wp:positionV>
              <wp:extent cx="59436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467.95pt,1.7pt" stroked="t" o:allowincell="f" style="position:absolute">
              <v:stroke color="#666699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5:50:00Z</dcterms:created>
  <dc:creator>sangulcu</dc:creator>
  <dc:description/>
  <cp:keywords/>
  <dc:language>en-US</dc:language>
  <cp:lastModifiedBy>cmorac</cp:lastModifiedBy>
  <cp:lastPrinted>2011-09-05T15:47:00Z</cp:lastPrinted>
  <dcterms:modified xsi:type="dcterms:W3CDTF">2011-09-05T21:48:00Z</dcterms:modified>
  <cp:revision>19</cp:revision>
  <dc:subject/>
  <dc:title/>
</cp:coreProperties>
</file>