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object w:dxaOrig="1560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9pt;width:63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7807711" r:id="rId2"/>
        </w:object>
      </w:r>
      <w:r>
        <w:rPr>
          <w:rFonts w:cs="Tahoma" w:ascii="Tahoma" w:hAnsi="Tahoma"/>
          <w:b/>
          <w:sz w:val="22"/>
          <w:szCs w:val="22"/>
        </w:rPr>
        <w:t>CAJA COSTARRICENSE DE SEGURO SOCIAL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IRECCIÓN FONDO DE RETIRO AHORRO Y PRESTAMO (FRAP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630</wp:posOffset>
                </wp:positionH>
                <wp:positionV relativeFrom="paragraph">
                  <wp:posOffset>132715</wp:posOffset>
                </wp:positionV>
                <wp:extent cx="468884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505460"/>
                        </a:xfrm>
                        <a:prstGeom prst="rect"/>
                        <a:solidFill>
                          <a:srgbClr val="C0C0C0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RVICIO DE CONSULTAS WEB DEL FR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SOLICITUD DE ACCES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9.2pt;height:39.8pt;mso-wrap-distance-left:9.05pt;mso-wrap-distance-right:9.05pt;mso-wrap-distance-top:0pt;mso-wrap-distance-bottom:0pt;margin-top:10.45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RVICIO DE CONSULTAS WEB DEL FR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SOLICITUD DE ACCES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Señor afiliado(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ara contar con acceso al Servicio de Consultas Web del FRAP, sírvase detallarnos la siguiente información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Nombre Completo y Apellidos: ______________________________________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9370</wp:posOffset>
            </wp:positionV>
            <wp:extent cx="5943600" cy="4350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úmero de Cédula: </w:t>
        <w:tab/>
        <w:t xml:space="preserve">      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Números Telefónicos:  </w:t>
        <w:tab/>
        <w:t xml:space="preserve">      ___________________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ugar de Trabajo: </w:t>
        <w:tab/>
        <w:tab/>
        <w:t xml:space="preserve">      ____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rreo electrónico:</w:t>
        <w:tab/>
        <w:tab/>
        <w:t xml:space="preserve">      _________________________________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irección Exacta (Ej: oficina, apartado postal o casa de habitación)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_______________________________________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seo que mi clave de acceso sea comunicada mediant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143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3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1143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3pt;width:8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Correo Electrónico</w:t>
        <w:tab/>
        <w:tab/>
        <w:tab/>
        <w:tab/>
        <w:tab/>
        <w:t xml:space="preserve">       Dirección Físic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importante informarle lo siguiente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be adjuntar a la solicitud una </w:t>
      </w:r>
      <w:r>
        <w:rPr>
          <w:rFonts w:cs="Tahoma" w:ascii="Tahoma" w:hAnsi="Tahoma"/>
          <w:b/>
          <w:sz w:val="22"/>
          <w:szCs w:val="22"/>
        </w:rPr>
        <w:t>fotocopia de la cédula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de identidad</w:t>
      </w:r>
      <w:r>
        <w:rPr>
          <w:rFonts w:cs="Tahoma" w:ascii="Tahoma" w:hAnsi="Tahoma"/>
          <w:sz w:val="22"/>
          <w:szCs w:val="22"/>
        </w:rPr>
        <w:t xml:space="preserve"> por ambos lados.</w:t>
      </w:r>
    </w:p>
    <w:p>
      <w:pPr>
        <w:pStyle w:val="Normal"/>
        <w:ind w:left="35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 xml:space="preserve">Debe remitir este formulario a las </w:t>
      </w:r>
      <w:r>
        <w:rPr>
          <w:rFonts w:cs="Tahoma" w:ascii="Tahoma" w:hAnsi="Tahoma"/>
          <w:color w:val="000000"/>
          <w:sz w:val="22"/>
          <w:szCs w:val="22"/>
        </w:rPr>
        <w:t>oficinas administrativas del FRAP, ubicadas en oficinas centrales de la CCSS, edificio Genaro Valverde, planta baja contiguo a los ascensores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ra información adicional puede comunicarse a los teléfonos: </w:t>
      </w:r>
      <w:r>
        <w:rPr>
          <w:rFonts w:cs="Arial" w:ascii="Arial" w:hAnsi="Arial"/>
          <w:color w:val="000000"/>
          <w:sz w:val="22"/>
          <w:szCs w:val="22"/>
        </w:rPr>
        <w:t>25 39 00 00, extensiones: 3210, 3211,3213, 3214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4036"/>
      </w:tblGrid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rma Solicitante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º Cédula</w:t>
            </w:r>
          </w:p>
        </w:tc>
      </w:tr>
    </w:tbl>
    <w:p>
      <w:pPr>
        <w:pStyle w:val="Normal"/>
        <w:tabs>
          <w:tab w:val="clear" w:pos="708"/>
          <w:tab w:val="left" w:pos="2662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505</wp:posOffset>
                </wp:positionH>
                <wp:positionV relativeFrom="paragraph">
                  <wp:posOffset>7683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5pt,6.05pt" to="423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0" cy="1391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-9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0" cy="1371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2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ara uso exclusivo del oficinist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visado y autorizado por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1440"/>
        <w:gridCol w:w="360"/>
        <w:gridCol w:w="1800"/>
      </w:tblGrid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ombre Funcionari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r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echa</w:t>
            </w:r>
          </w:p>
        </w:tc>
      </w:tr>
    </w:tbl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5486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.65pt" to="422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56:00Z</dcterms:created>
  <dc:creator>ldcamacho</dc:creator>
  <dc:description/>
  <dc:language>en-US</dc:language>
  <cp:lastModifiedBy>ldcamacho</cp:lastModifiedBy>
  <cp:lastPrinted>2008-09-04T13:50:00Z</cp:lastPrinted>
  <dcterms:modified xsi:type="dcterms:W3CDTF">2008-09-04T19:51:00Z</dcterms:modified>
  <cp:revision>13</cp:revision>
  <dc:subject/>
  <dc:title>       </dc:title>
</cp:coreProperties>
</file>